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1.1 – 1.20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ремя на выполнение заданий – 45</w:t>
      </w:r>
      <w:r>
        <w:rPr/>
        <w:t xml:space="preserve"> мину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560"/>
        <w:gridCol w:w="4226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.</w:t>
            </w:r>
            <w:r>
              <w:rPr>
                <w:sz w:val="28"/>
                <w:szCs w:val="28"/>
              </w:rPr>
              <w:t xml:space="preserve"> Наивысшей точкой горной системы Анды явля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нкагу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пур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борас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гор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.</w:t>
            </w:r>
            <w:r>
              <w:rPr>
                <w:sz w:val="28"/>
                <w:szCs w:val="28"/>
              </w:rPr>
              <w:t xml:space="preserve"> Среди нижеприведенных горных пород выберите ту, в состав которой входит полевой шпат и слюд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ковый туф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3.</w:t>
            </w:r>
            <w:r>
              <w:rPr>
                <w:sz w:val="28"/>
                <w:szCs w:val="28"/>
              </w:rPr>
              <w:t xml:space="preserve"> Переведите масштаб 1:25 000 000 в именованный вид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 50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 к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5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см 2,5 к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4.</w:t>
            </w:r>
            <w:r>
              <w:rPr>
                <w:sz w:val="28"/>
                <w:szCs w:val="28"/>
              </w:rPr>
              <w:t xml:space="preserve"> Какая из этих рек характеризуется неустойчивым ледоставом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Дв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с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менная Тунгус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5.</w:t>
            </w:r>
            <w:r>
              <w:rPr>
                <w:sz w:val="28"/>
                <w:szCs w:val="28"/>
              </w:rPr>
              <w:t xml:space="preserve"> Наибольшие значения солености среди нижеперечисленных морей характерны дл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 мор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ого мор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Бафф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 Лаптевы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6.</w:t>
            </w:r>
            <w:r>
              <w:rPr>
                <w:sz w:val="28"/>
                <w:szCs w:val="28"/>
              </w:rPr>
              <w:t xml:space="preserve"> Облака нижнего яруса со слабым вертикальным развитием, которые часто можно наблюдать в пасмурную погоду относятся к типу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исты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стых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о-дождевых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7.</w:t>
            </w:r>
            <w:r>
              <w:rPr>
                <w:sz w:val="28"/>
                <w:szCs w:val="28"/>
              </w:rPr>
              <w:t xml:space="preserve"> Соотнесите части света с крупными водоемами, которые находятся на их территории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Тонлесап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осто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ранилище Вольт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Балато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 Виннипегосис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8.</w:t>
            </w:r>
            <w:r>
              <w:rPr>
                <w:sz w:val="28"/>
                <w:szCs w:val="28"/>
              </w:rPr>
              <w:t xml:space="preserve"> Оцените правильность нижеприведенных суждений (ответ запишите в отдельной строке в виде «числовой индекс» - «да» или «нет», например, 1 - Да и т.д.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к Клязьма, Москва, Дубна характерно весеннее половодье и нерегулярные летне-осенние паводк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ина Телецкого озера имеет карстовое происхождени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ком Оби является слияние рек Бия и Катун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ые сосны и сфагновые мхи характерная черта верховых болот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9.</w:t>
            </w:r>
            <w:r>
              <w:rPr>
                <w:sz w:val="28"/>
                <w:szCs w:val="28"/>
              </w:rPr>
              <w:t xml:space="preserve"> Температура, при которой содержание водяного пара в воздухе достигает предельно возможного значения называ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ой рос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ом влаг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0.</w:t>
            </w:r>
            <w:r>
              <w:rPr>
                <w:sz w:val="28"/>
                <w:szCs w:val="28"/>
              </w:rPr>
              <w:t xml:space="preserve"> Прибор для регистрации горизонтальных или вертикальных движений земной коры называ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граф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соль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ометр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ометро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1.</w:t>
            </w:r>
            <w:r>
              <w:rPr>
                <w:sz w:val="28"/>
                <w:szCs w:val="28"/>
              </w:rPr>
              <w:t xml:space="preserve"> В каком из нижеперечисленных регионов тундрово-глеевые почвы занимают обширные территории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ий кра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2.</w:t>
            </w:r>
            <w:r>
              <w:rPr>
                <w:sz w:val="28"/>
                <w:szCs w:val="28"/>
              </w:rPr>
              <w:t xml:space="preserve"> Линии на карте, соединяющие точки с одинаковой высотой называю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ям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термам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рам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атам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.13.</w:t>
            </w:r>
            <w:r>
              <w:rPr>
                <w:sz w:val="28"/>
                <w:szCs w:val="28"/>
              </w:rPr>
              <w:t xml:space="preserve"> Какое из этих животных встречается в дикой природе исключительно на территории Африки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га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ф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д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люд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4.</w:t>
            </w:r>
            <w:r>
              <w:rPr>
                <w:sz w:val="28"/>
                <w:szCs w:val="28"/>
              </w:rPr>
              <w:t xml:space="preserve"> По баллам шкалы Бофорта можно оценить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извержения вулка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разнообразие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1.15. </w:t>
            </w:r>
            <w:r>
              <w:rPr>
                <w:sz w:val="28"/>
                <w:szCs w:val="28"/>
              </w:rPr>
              <w:t>Самым южным из действующих вулканов на земле явля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анджар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ебу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ката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.16. Соотнесите реки и океаны, к бассейну которых они относится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сисип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сто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ко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кенз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.17. Выберите наибольший по площади остров (обведите индекс, соответствующий единственному верному варианту ответа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нланд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анта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тр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8.</w:t>
            </w:r>
            <w:r>
              <w:rPr>
                <w:sz w:val="28"/>
                <w:szCs w:val="28"/>
              </w:rPr>
              <w:t xml:space="preserve"> Какая из перечисленных крайних точек материков расположена южнее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Йорк, Австрал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гольный, Афри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Гальинас, Южная Аме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иай, Аз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9.</w:t>
            </w:r>
            <w:r>
              <w:rPr>
                <w:sz w:val="28"/>
                <w:szCs w:val="28"/>
              </w:rPr>
              <w:t xml:space="preserve">  Средняя соленость вод Мирового океана составляет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42 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8 ‰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2 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0.</w:t>
            </w:r>
            <w:r>
              <w:rPr>
                <w:sz w:val="28"/>
                <w:szCs w:val="28"/>
              </w:rPr>
              <w:t xml:space="preserve"> Для средиземноморского климата характерно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ое увлажнение в течение всего год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зима и влажное лет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лето и влажный осенне-зимний период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в течение всего года</w:t>
            </w:r>
          </w:p>
        </w:tc>
      </w:tr>
      <w:tr>
        <w:trPr>
          <w:trHeight w:val="385" w:hRule="atLeast"/>
        </w:trPr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Шифр     ____________________                                 Муниципальный тур всероссийской олимпиады</w:t>
    </w:r>
  </w:p>
  <w:p>
    <w:pPr>
      <w:pStyle w:val="Header"/>
      <w:jc w:val="right"/>
      <w:rPr/>
    </w:pPr>
    <w:r>
      <w:rPr/>
      <w:t>школьников по географии, 8  класс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05:00Z</dcterms:created>
  <dc:creator>Ион</dc:creator>
  <dc:description/>
  <cp:keywords/>
  <dc:language>en-US</dc:language>
  <cp:lastModifiedBy>Лариса</cp:lastModifiedBy>
  <dcterms:modified xsi:type="dcterms:W3CDTF">2011-11-07T16:11:00Z</dcterms:modified>
  <cp:revision>9</cp:revision>
  <dc:subject/>
  <dc:title>Часть I</dc:title>
</cp:coreProperties>
</file>